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u w:val="single"/>
        </w:rPr>
        <w:t>Зимовий похід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дослідження не обґ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є послідовним викладом зібраних матері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не зазнач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не відповідають поставленим завда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ом зібрано значний масив джерел та літератури, але не всі вони критично опрацьов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Характер роботи самостійний, хоча висновки до яких дійшов автор ґрунтуються не лише на спостереженнях ав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 роботі є русизми, недоліки у форматуванні. Слабка вступна част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більше описова ніж аналітична. Не всі її складові розкриті повною мір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3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0</Words>
  <Characters>1541</Characters>
  <CharactersWithSpaces>131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11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